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Základní údaje o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Název organizace: Dětský domov, Jablonec nad Nisou, Pasecká 20, příspěvková organizace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ídlo: Pasecká 20, 466 02, Jablonec nad Nisou</w:t>
      </w:r>
    </w:p>
    <w:p>
      <w:pPr>
        <w:pStyle w:val="Normal"/>
        <w:numPr>
          <w:ilvl w:val="0"/>
          <w:numId w:val="1"/>
        </w:numPr>
        <w:rPr/>
      </w:pPr>
      <w:r>
        <w:rPr/>
        <w:t>Právní forma: příspěvková organizace</w:t>
      </w:r>
    </w:p>
    <w:p>
      <w:pPr>
        <w:pStyle w:val="Normal"/>
        <w:numPr>
          <w:ilvl w:val="0"/>
          <w:numId w:val="1"/>
        </w:numPr>
        <w:rPr/>
      </w:pPr>
      <w:r>
        <w:rPr/>
        <w:t>IČO: 60252774</w:t>
      </w:r>
    </w:p>
    <w:p>
      <w:pPr>
        <w:pStyle w:val="Normal"/>
        <w:numPr>
          <w:ilvl w:val="0"/>
          <w:numId w:val="1"/>
        </w:numPr>
        <w:rPr/>
      </w:pPr>
      <w:r>
        <w:rPr/>
        <w:t>Identifikátor zařízení: 600029107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Zřizovatel: Liberecký kraj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Vedení zařízení: Mgr. Jan Řičář, ředitel</w:t>
      </w:r>
    </w:p>
    <w:p>
      <w:pPr>
        <w:pStyle w:val="Normal"/>
        <w:ind w:left="1080" w:hanging="0"/>
        <w:rPr/>
      </w:pPr>
      <w:r>
        <w:rPr/>
        <w:t>Statutární zástupce: Jana Paldusová, DiS., hospodářka školského zařízení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Datum zařazení do rejstříku: 1.1.2005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Kapacita zařízení: 2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Organizace činnos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dpovídá účelu zařízení – zajištění výchovné, hmotné a sociální péče dětem, které nemohou být vychovávány ve vlastní rodině nebo jiném typu náhradní rodinné péče.</w:t>
      </w:r>
    </w:p>
    <w:p>
      <w:pPr>
        <w:pStyle w:val="Normal"/>
        <w:rPr/>
      </w:pPr>
      <w:r>
        <w:rPr/>
        <w:t>Organizační formy: Dětský domov</w:t>
      </w:r>
    </w:p>
    <w:p>
      <w:pPr>
        <w:pStyle w:val="Normal"/>
        <w:rPr/>
      </w:pPr>
      <w:r>
        <w:rPr/>
        <w:t xml:space="preserve">                                </w:t>
      </w:r>
      <w:r>
        <w:rPr/>
        <w:t>Školní jídelna</w:t>
      </w:r>
    </w:p>
    <w:p>
      <w:pPr>
        <w:pStyle w:val="Normal"/>
        <w:rPr/>
      </w:pPr>
      <w:r>
        <w:rPr/>
        <w:t xml:space="preserve">Zařízení je provozováno nepřetržitě, zajišťuje plně potřeby související s každodenním životem dětí. Činnost je organizována ve více samostatných objektech. </w:t>
      </w:r>
    </w:p>
    <w:p>
      <w:pPr>
        <w:pStyle w:val="Normal"/>
        <w:rPr/>
      </w:pPr>
      <w:r>
        <w:rPr/>
        <w:t xml:space="preserve">V budově v Pasecké ulici, objektu vilového typu, je administrativní zázemí PO a zázemí pro max. 8 dětí. </w:t>
      </w:r>
    </w:p>
    <w:p>
      <w:pPr>
        <w:pStyle w:val="Normal"/>
        <w:rPr/>
      </w:pPr>
      <w:r>
        <w:rPr/>
        <w:t>Bytové prostory ve Švédské a Vysoké ulici, (v bytových panelových domech), jsou shodně zázemím pro život jedné 6-ti členné rodinné skupiny, nejvýše celkem 12 dětí DD.</w:t>
      </w:r>
    </w:p>
    <w:p>
      <w:pPr>
        <w:pStyle w:val="Normal"/>
        <w:rPr/>
      </w:pPr>
      <w:r>
        <w:rPr/>
        <w:t>Nejvýše pět dětí studujících SŠ nebo VŠ může být ubytováno ve čtyřech malometrážních bytech, které má DD v pronájmu od města Jablonec nad Nisou. Tyto byty jsou využívány pro děti schopné vyšší míry samostatnosti. Tato forma péče, při zachování plného přímého zaopatření (dle zákona 109/2002 Sb.), je u vybraných, zpravidla plnoletých klientů optimální jako příprava pro samostatné fungování po opuštění DD. Spolupráce s pronajímatelem (městem) je velmi dobrá, pro děti schopné odpovědného a samostatného života jde o velmi dobrou sociální zkušenost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</w:rPr>
        <w:t>Rámcový popis personálního zabezpečení zaříz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zařízení bylo ve sledovaném období zaměstnáno 16 zaměstnanců, přepočteno 13,75 pracovních úvazků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Pedagogičtí pracovní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zařízení ve sledovaném období pracovalo 10 pedagogických pracovníků, (přepočteno 9,0 pracovních úvazků).</w:t>
      </w:r>
    </w:p>
    <w:p>
      <w:pPr>
        <w:pStyle w:val="Normal"/>
        <w:rPr/>
      </w:pPr>
      <w:r>
        <w:rPr/>
        <w:t>Údaje o věkové struktuře pracovníků viz. tabulky v přílo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Nepedagogičtí pracovníc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DD je zaměstnáno 6 nepedagogických pracovníků, (přepočteno 4,75 pracovních úvazků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Další vzdělávání  pracovní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edagogičtí pracovníci</w:t>
      </w:r>
      <w:r>
        <w:rPr/>
        <w:t xml:space="preserve"> se vzdělávají v akreditovaných kursech poskytujících vzdělávání v oboru speciální pedagogiky, (denní pedagogové v rozsahu min. 2 seminářů během školního roku). Vzdělávání probíhá podle vypracovaného plánu vzdělávání.</w:t>
      </w:r>
    </w:p>
    <w:p>
      <w:pPr>
        <w:pStyle w:val="Normal"/>
        <w:rPr/>
      </w:pPr>
      <w:r>
        <w:rPr/>
        <w:t>Pedagogičtí pracovníci splňují požadavky odborné kvalifikace dle zákona č.563/2004.</w:t>
      </w:r>
    </w:p>
    <w:p>
      <w:pPr>
        <w:pStyle w:val="Normal"/>
        <w:rPr/>
      </w:pPr>
      <w:r>
        <w:rPr/>
        <w:t xml:space="preserve">Další vzdělávání: 10 účastníků, typ vzdělávání – pedagogické, speciálně pedagogické, sociální. </w:t>
      </w:r>
    </w:p>
    <w:p>
      <w:pPr>
        <w:pStyle w:val="Normal"/>
        <w:rPr/>
      </w:pPr>
      <w:r>
        <w:rPr/>
        <w:t>Pedagogická pracovnice postrádající požadovanou kvalifikaci v oboru speciální pedagogiky zahájila studium DVPP pořádaného VŠ.</w:t>
      </w:r>
    </w:p>
    <w:p>
      <w:pPr>
        <w:pStyle w:val="Normal"/>
        <w:rPr/>
      </w:pPr>
      <w:r>
        <w:rPr/>
        <w:t>Nepedagogičtí pracovníci se vzdělávají v akreditovaných kursech, popř. školeních pořádaných LK.</w:t>
      </w:r>
    </w:p>
    <w:p>
      <w:pPr>
        <w:pStyle w:val="Normal"/>
        <w:rPr/>
      </w:pPr>
      <w:r>
        <w:rPr/>
        <w:t>Další vzdělávání: 3 účastníci, typ vzdělávání – sociální, administrativní, ekonomické, hygienické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Mzdové podmínky pracovníků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4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560"/>
        <w:gridCol w:w="1873"/>
        <w:gridCol w:w="1607"/>
      </w:tblGrid>
      <w:tr>
        <w:trPr>
          <w:trHeight w:val="405" w:hRule="atLeast"/>
        </w:trPr>
        <w:tc>
          <w:tcPr>
            <w:tcW w:w="13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tová tříd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latový stupeň</w:t>
            </w:r>
          </w:p>
        </w:tc>
        <w:tc>
          <w:tcPr>
            <w:tcW w:w="34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Počet pracovních úvazků</w:t>
            </w:r>
          </w:p>
        </w:tc>
      </w:tr>
      <w:tr>
        <w:trPr>
          <w:trHeight w:val="405" w:hRule="atLeast"/>
        </w:trPr>
        <w:tc>
          <w:tcPr>
            <w:tcW w:w="13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pedagogických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dagogických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29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elkem úvazků: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4. Údaje o počtu dět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Kapacita zařízení je přechodně po domluvě se zřizovatelem snížena na 22 dětí. (Důvodem jsou organizační změny související s rekonstrukcí zařízení). V průběhu roku 2025 by mělo být vyhlášeno VŘ na firmu, která provede generální rekonstrukci budovy DD v Pasecké ulici. V průběhu této rekonstrukce bude třeba počet dětí redukovat na dvě rodinné skupiny po šesti dětech, popř. lze nad tento počet ubytovat děti, které budou v DD dle smlouvy o prodloužené pobytu, dle zákona 109/2002Sb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Evidenční stav ke konci školního roku byl 13 dětí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 průběhu sledovaného období se naplněnost měnila, ovlivňovaly ji tyto faktor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Příchody dětí umístěných na základě rozsudku o PO* nebo ÚV*.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odchody dětí po zrušení PO, ÚV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odchody po dovršení zletilosti a ukončení vzdělávání</w:t>
      </w:r>
    </w:p>
    <w:p>
      <w:pPr>
        <w:pStyle w:val="Normal"/>
        <w:numPr>
          <w:ilvl w:val="0"/>
          <w:numId w:val="5"/>
        </w:numPr>
        <w:jc w:val="both"/>
        <w:outlineLvl w:val="0"/>
        <w:rPr/>
      </w:pPr>
      <w:r>
        <w:rPr/>
        <w:t>odchody do jiných zařízení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*)   PO… předběžné opatření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/>
        <w:t>*)   ÚV…ústavní výchov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Příchody dětí: 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Rozhodnutí soudu o přemístění dětí s nařízenou ÚV: 0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ozhodnuté soudu o nařízené PO: 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dchody dětí: 5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Odchod po ukončení vzdělávání (zletilé děti): 3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ozhodnutí soudu o zrušení ÚV: 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ozhodnutí soudu o přeřazení do jiného zařízení: 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  Údaje o ubytování dětí, prostorovém uspořádá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Počet ložnic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Maximálně dvoulůžková kapacita: 8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očet malometrážních bytů: </w:t>
      </w:r>
      <w:r>
        <w:rPr/>
        <w:t>4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Počty samostatných bytů pro ubytování dětí rodinné skupiny: </w:t>
      </w:r>
      <w:r>
        <w:rPr/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Stručné vyhodnocení naplňování cílů školního vzdělávacího program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7. Údaje o výsledcích výchovy a vzdělávání podle stanovených vzdělávacích programů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ílem působení je zabezpečit výchovu a vzdělávání odpovídající individuálním potřebám svěřených dětí s ohledem na situaci, ve které se nacházejí. Tato situace je ovlivňována mnoha faktory (biologickými, fyziologickými, sociálními). Z posouzení těchto faktorů vychází stanovení cílů a metod pedagogické intervence u každého dítěte.</w:t>
      </w:r>
    </w:p>
    <w:p>
      <w:pPr>
        <w:pStyle w:val="Normal"/>
        <w:rPr/>
      </w:pPr>
      <w:r>
        <w:rPr/>
        <w:t>Svěřeným dětem se speciálními výchovnými a vzdělávacími potřebami poskytuje zařízení odpovídající péči umožňující jejich rozvoj. Plán rozvoje osobnosti dítěte (PROD) je zpracován s respektem k odlišnostem dítěte a specifickým požadavkům z nich vyplývajících. V případě potřeby spolupracují pedagogové DD s externími odborníky. (PPP, psychologové).</w:t>
      </w:r>
    </w:p>
    <w:p>
      <w:pPr>
        <w:pStyle w:val="Normal"/>
        <w:rPr/>
      </w:pPr>
      <w:r>
        <w:rPr/>
        <w:t>Výchovně vzdělávací práce vychází z ročního plánu, ten je dále rozpracováván v plánech týdenních. Důležitým nástrojem v práci pedagoga je práce s Plánem rozvoje osobnosti dítěte (PROD), ten je revidován a aktualizován dle potřeby, nejméně však 1x za půl roku. Při jeho tvorbě je důležitou součástí spolupráce dítěte, jeho motivace a zainteresova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uhy výchovně vzdělávacích cílů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ztah k vlastní osobě (sebepojetí, sebereflexe, zdravé sebevědomí,…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ztah k druhým lidem (rodina, vrstevníci, ostatní lidé, společnost…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tah k okolnímu světu (přírodě, kulturním statkům,…)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ýchova ke zdravému životnímu stylu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ýchova vytvářející pozitivní vztah k poznávání a učení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Výchova k samostatnosti, (kompetence zvládat život po ukončení ÚV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ěti umístěné v DD byly zapsány do různých typů škol, zařazeny byly dle věku a svých schopností. Všechny děti po ukončení povinné školní docházky pokračovaly v dalším vzdělávání a přípravě na budoucí povolání. Přípravě na školní vyučování a zvládání školních povinností byla věnována velká pozornost. Děti je nutno motivovat především s ohledem na jejich schopnosti, zájmy a možnosti další životní uplatnění. Faktory ovlivňujícími školní úspěšnost jsou u části svěřených dětí specifické poruchy učení, poruchy chování, mentální defici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V oblasti výchovy i vzdělávání se daří dosahovat pozitivních změn ve smyslu motivace dětí k zodpovědnému přístupu k činnostem, přijetí spoluzodpovědnosti za další vývoj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Rozdělení dětí dle zařazení do typu školy: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/>
        <w:t>ZŠ, Spec. škola                         9 dětí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/>
        <w:t>SŠ, OU                                      3 děti</w:t>
      </w:r>
    </w:p>
    <w:p>
      <w:pPr>
        <w:pStyle w:val="Normal"/>
        <w:numPr>
          <w:ilvl w:val="0"/>
          <w:numId w:val="8"/>
        </w:numPr>
        <w:jc w:val="both"/>
        <w:outlineLvl w:val="0"/>
        <w:rPr/>
      </w:pPr>
      <w:r>
        <w:rPr/>
        <w:t>VOŠ, VŠ                                   1 dítě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Údaje o prevenci sociálně patologických jevů, rizikového chování a zajištění podpory dětí, žáků a studentů se speciálními vzdělávacími potřebami, nadaných, mimořádně nadaných a s nárokem na poskytování jazykové příprav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Dětský domov zajišťuje odbornou péči o děti s nařízenou ÚV a OV, zaměstnává kvalifikované odborníky schopné poskytovat odbornou poradenskou sociální a speciálně pedagogickou činnost. Tyto služby jsou poskytovány cíleně i osobám, které mají sociální vazby na svěřené děti. (Především rodina svěřeného dítěte, spolupracující instituce)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>Základním požadavkem při práci se svěřenými dětmi je schopnost poskytovat služby odpovídající diagnostikovaným poruchám a z nich vyplývajícím speciálním potřebám. Kvalifikačním požadavkem je vzdělání v oboru speciální nebo sociální pedagogiky, schopnost pedagogických pracovníků aplikovat poznatky v praxi.</w:t>
      </w:r>
    </w:p>
    <w:p>
      <w:pPr>
        <w:pStyle w:val="Normal"/>
        <w:numPr>
          <w:ilvl w:val="0"/>
          <w:numId w:val="7"/>
        </w:numPr>
        <w:jc w:val="both"/>
        <w:outlineLvl w:val="0"/>
        <w:rPr/>
      </w:pPr>
      <w:r>
        <w:rPr/>
        <w:t xml:space="preserve">Děti našeho zařízení patří do skupiny osob ohrožených zvýšeným rizikem sociálně patologických jevů. Prevence v této oblasti je organickou a každodenní součástí výchovného působení. Dětem jsou v míře odpovídající věku a schopnostem předávány i informace o rizicích spojených s konkrétními patologickými jevy. Informativní činnost je koordinována s působením škol, do kterých děti chodí. Prvořadým preventivním činitelem je vytváření a upevňování vztahu důvěry a otevřenosti mezi vychovateli a dětmi. Každé dítě je odpovídajícím způsobem seznamováno se svými právy a povinnostmi, mechanizmy možných řešení konfliktních a ohrožujících situací. Těžiště působení neleží v rovině informativní, ale v oblasti emoční, vztahové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9.    Spolupráce se sociálními partner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Zařízení spolupracuje: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 rodinami umístěných dětí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e školami, do kterých docházejí jednotlivé děti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 institucemi a odborníky poskytujícími odbornou péči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 organizacemi poskytující zájmové aktivity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e sportovními kluby, v nichž jsou zapojeny děti z DD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e zaměstnavateli působícími v oblastech možného dalšího pracovního uplatnění odcházejících dětí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s úřadem práce</w:t>
      </w:r>
    </w:p>
    <w:p>
      <w:pPr>
        <w:pStyle w:val="Normal"/>
        <w:numPr>
          <w:ilvl w:val="0"/>
          <w:numId w:val="4"/>
        </w:numPr>
        <w:jc w:val="both"/>
        <w:outlineLvl w:val="0"/>
        <w:rPr/>
      </w:pPr>
      <w:r>
        <w:rPr/>
        <w:t>dobrovolnickými organizacemi, dobrovolník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Údaje o poskytování dalšího vzdělávání v rámci celoživotního uč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1.  Další aktivity a prezentace zařízení na veřejnost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DD spolupracuje především na úrovni obce, popř. kraje s ostatními školami a zařízeními pro výkon ústavní výchovy, kulturními institucemi, podílí se na sportovních a zájmových činnoste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Děti jsou dle svých zájmů a  schopností zapojeny do zájmových, zejména sportovních aktivit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kce umožňující kvalitní trávení mimoškolního času a rozvíjející zájmy dětí jsou součástí programu během celého roku. I v tomto roce byly realizovány turistické, cykloturistické, vodácké a lyžařské akce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traktivní program zájmových kroužků a akce pořádané DD jsou financovány z rozpočtu zařízení, s přispěním sponzorů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2.  Údaje o výsledcích inspekční činnosti prováděné ČŠI a výsledcích kontro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Ve sledovaném období nebyly provedeny žádné kontroly (mimo pravidelných kontrol prováděných státním zástupcem dle zákona 109/2002Sb.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13.  Základní údaje o hospodaření zařízení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Údaje jsou shodné s údaji poskytnutými ve Zprávě o činnosti organizace za rok 2023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Přílohy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Tabulky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09:50:00Z</dcterms:created>
  <dc:creator>Reditel</dc:creator>
  <dc:description/>
  <cp:keywords/>
  <dc:language>en-US</dc:language>
  <cp:lastModifiedBy>Ricar</cp:lastModifiedBy>
  <cp:lastPrinted>2024-10-29T13:02:00Z</cp:lastPrinted>
  <dcterms:modified xsi:type="dcterms:W3CDTF">2024-10-29T12:03:00Z</dcterms:modified>
  <cp:revision>6</cp:revision>
  <dc:subject/>
  <dc:title>1</dc:title>
</cp:coreProperties>
</file>